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rFonts w:ascii="Copperplate Gothic Bold" w:hAnsi="Copperplate Gothic Bold" w:cs="Copperplate Gothic Bold"/>
        </w:rPr>
      </w:pPr>
      <w:r>
        <w:rPr>
          <w:rFonts w:cs="Copperplate Gothic Bold" w:ascii="Copperplate Gothic Bold" w:hAnsi="Copperplate Gothic Bold"/>
        </w:rPr>
        <w:t>Top of Form</w:t>
      </w:r>
    </w:p>
    <w:p>
      <w:pPr>
        <w:pStyle w:val="Normal"/>
        <w:jc w:val="center"/>
        <w:rPr>
          <w:rFonts w:ascii="Arial" w:hAnsi="Arial" w:cs="Arial"/>
          <w:sz w:val="36"/>
        </w:rPr>
      </w:pPr>
      <w:r>
        <w:rPr>
          <w:rFonts w:cs="Copperplate Gothic Bold" w:ascii="Copperplate Gothic Bold" w:hAnsi="Copperplate Gothic Bold"/>
          <w:sz w:val="36"/>
        </w:rPr>
        <w:t>Web Page Evaluation Rubric</w:t>
      </w:r>
    </w:p>
    <w:p>
      <w:pPr>
        <w:pStyle w:val="ZBottomofForm"/>
        <w:rPr/>
      </w:pPr>
      <w:r>
        <w:rPr/>
        <w:t>Bottom of For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me: </w:t>
      </w:r>
      <w:r>
        <w:fldChar w:fldCharType="begin">
          <w:ffData>
            <w:name w:val="Text6"/>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Michael Gilbert</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Section [Select One]: </w:t>
      </w:r>
      <w:r>
        <w:fldChar w:fldCharType="begin">
          <w:ffData>
            <w:name w:val="__Fieldmark__1_2630430514"/>
            <w:enabled/>
            <w:ddList>
              <w:result w:val="0"/>
              <w:listEntry w:val="Summer 2008"/>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1_2630430514"/>
      <w:bookmarkStart w:id="1" w:name="__Fieldmark__1_2630430514"/>
      <w:bookmarkEnd w:id="1"/>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Title of Site: </w:t>
      </w:r>
      <w:r>
        <w:fldChar w:fldCharType="begin">
          <w:ffData>
            <w:name w:val="Text1"/>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The Roman Empire</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Site URL: http://</w:t>
      </w:r>
      <w:r>
        <w:fldChar w:fldCharType="begin">
          <w:ffData>
            <w:name w:val="Text2"/>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http://www.roman-empire.net/index.html</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Curriculum Area: </w:t>
      </w:r>
      <w:r>
        <w:fldChar w:fldCharType="begin">
          <w:ffData>
            <w:name w:val="Text3"/>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World History/ Geography</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Objectives supported by this site: </w:t>
      </w:r>
      <w:r>
        <w:fldChar w:fldCharType="begin">
          <w:ffData>
            <w:name w:val="Text4"/>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Students will be able to explain "differences between hunter-gatherer societies, pastoral nomads, civilizations, and empires, focusing upon the differences in their political, economic and social systems, and their changing interactions with the environment." (National Geography Standard 14, p. 212)</w:t>
      </w:r>
      <w:r/>
      <w:r>
        <w:rPr>
          <w:rFonts w:cs="Comic Sans MS" w:ascii="Comic Sans MS" w:hAnsi="Comic Sans MS"/>
        </w:rPr>
        <w:fldChar w:fldCharType="end"/>
      </w:r>
      <w:r>
        <w:rPr>
          <w:rFonts w:cs="Comic Sans MS" w:ascii="Comic Sans MS" w:hAnsi="Comic Sans MS"/>
        </w:rPr>
      </w:r>
    </w:p>
    <w:p>
      <w:pPr>
        <w:pStyle w:val="Normal"/>
        <w:spacing w:lineRule="auto" w:line="360"/>
        <w:rPr/>
      </w:pPr>
      <w:r>
        <w:rPr/>
        <w:t>Check one Level for each row in the rubric below:</w:t>
      </w:r>
    </w:p>
    <w:tbl>
      <w:tblPr>
        <w:tblW w:w="5000" w:type="pct"/>
        <w:jc w:val="center"/>
        <w:tblInd w:w="0" w:type="dxa"/>
        <w:tblLayout w:type="fixed"/>
        <w:tblCellMar>
          <w:top w:w="0" w:type="dxa"/>
          <w:left w:w="108" w:type="dxa"/>
          <w:bottom w:w="0" w:type="dxa"/>
          <w:right w:w="108" w:type="dxa"/>
        </w:tblCellMar>
      </w:tblPr>
      <w:tblGrid>
        <w:gridCol w:w="1415"/>
        <w:gridCol w:w="2072"/>
        <w:gridCol w:w="2614"/>
        <w:gridCol w:w="2414"/>
        <w:gridCol w:w="2285"/>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thor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 w:name="__Fieldmark__6_2630430514"/>
            <w:bookmarkStart w:id="3" w:name="__Fieldmark__6_2630430514"/>
            <w:bookmarkEnd w:id="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and no email contact is provid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 w:name="__Fieldmark__7_2630430514"/>
            <w:bookmarkStart w:id="5" w:name="__Fieldmark__7_2630430514"/>
            <w:bookmarkEnd w:id="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but an email contact is provid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 w:name="__Fieldmark__8_2630430514"/>
            <w:bookmarkStart w:id="7" w:name="__Fieldmark__8_2630430514"/>
            <w:bookmarkEnd w:id="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no credentials but you cannot tell if the author is the creator of the materia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 w:name="__Fieldmark__9_2630430514"/>
            <w:bookmarkStart w:id="9" w:name="__Fieldmark__9_2630430514"/>
            <w:bookmarkEnd w:id="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appropriate credentials and is the creator of the material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ffili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 w:name="__Fieldmark__10_2630430514"/>
            <w:bookmarkStart w:id="11" w:name="__Fieldmark__10_2630430514"/>
            <w:bookmarkEnd w:id="1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t is unclear what institution supports this informat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2" w:name="__Fieldmark__11_2630430514"/>
            <w:bookmarkStart w:id="13" w:name="__Fieldmark__11_2630430514"/>
            <w:bookmarkEnd w:id="1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 commercial Internet provider supports the site but it is unclear if the author has any connection with a larger institu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4" w:name="__Fieldmark__12_2630430514"/>
            <w:bookmarkStart w:id="15" w:name="__Fieldmark__12_2630430514"/>
            <w:bookmarkEnd w:id="1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larger institution but some bias is apparent in the information from the institu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6" w:name="__Fieldmark__13_2630430514"/>
            <w:bookmarkStart w:id="17" w:name="__Fieldmark__13_2630430514"/>
            <w:bookmarkEnd w:id="1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reputable institution without bias in the informat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Objectiv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8" w:name="__Fieldmark__14_2630430514"/>
            <w:bookmarkStart w:id="19" w:name="__Fieldmark__14_2630430514"/>
            <w:bookmarkEnd w:id="1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a virtual soapbox.</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0" w:name="__Fieldmark__15_2630430514"/>
            <w:bookmarkStart w:id="21" w:name="__Fieldmark__15_2630430514"/>
            <w:bookmarkEnd w:id="2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bias and a great deal of advertisin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2" w:name="__Fieldmark__16_2630430514"/>
            <w:bookmarkStart w:id="23" w:name="__Fieldmark__16_2630430514"/>
            <w:bookmarkEnd w:id="2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advertising and minimal bi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4" w:name="__Fieldmark__17_2630430514"/>
            <w:bookmarkStart w:id="25" w:name="__Fieldmark__17_2630430514"/>
            <w:bookmarkEnd w:id="2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little advertising and is free of bia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dienc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6" w:name="__Fieldmark__18_2630430514"/>
            <w:bookmarkStart w:id="27" w:name="__Fieldmark__18_2630430514"/>
            <w:bookmarkEnd w:id="2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not appropriate for my audienc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8" w:name="__Fieldmark__19_2630430514"/>
            <w:bookmarkStart w:id="29" w:name="__Fieldmark__19_2630430514"/>
            <w:bookmarkEnd w:id="2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bove the level of my audience but some of the information is useful.</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0" w:name="__Fieldmark__20_2630430514"/>
            <w:bookmarkStart w:id="31" w:name="__Fieldmark__20_2630430514"/>
            <w:bookmarkEnd w:id="3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for my audience and some of the information is usefu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2" w:name="__Fieldmark__21_2630430514"/>
            <w:bookmarkStart w:id="33" w:name="__Fieldmark__21_2630430514"/>
            <w:bookmarkEnd w:id="3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and the information is suitable for my classroo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urrenc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4" w:name="__Fieldmark__22_2630430514"/>
            <w:bookmarkStart w:id="35" w:name="__Fieldmark__22_2630430514"/>
            <w:bookmarkEnd w:id="3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revised since 1998 or no date can be locat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6" w:name="__Fieldmark__23_2630430514"/>
            <w:bookmarkStart w:id="37" w:name="__Fieldmark__23_2630430514"/>
            <w:bookmarkEnd w:id="3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updated since 1998 but the information is still of good quali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8" w:name="__Fieldmark__24_2630430514"/>
            <w:bookmarkStart w:id="39" w:name="__Fieldmark__24_2630430514"/>
            <w:bookmarkEnd w:id="3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year and seems to reflect currenc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0" w:name="__Fieldmark__25_2630430514"/>
            <w:bookmarkStart w:id="41" w:name="__Fieldmark__25_2630430514"/>
            <w:bookmarkEnd w:id="4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three months, is current, and up to dat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onten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2" w:name="__Fieldmark__26_2630430514"/>
            <w:bookmarkStart w:id="43" w:name="__Fieldmark__26_2630430514"/>
            <w:bookmarkEnd w:id="4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on the Web page does not relate to my objective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4" w:name="__Fieldmark__27_2630430514"/>
            <w:bookmarkStart w:id="45" w:name="__Fieldmark__27_2630430514"/>
            <w:bookmarkEnd w:id="4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but many of the links do not work.</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6" w:name="__Fieldmark__28_2630430514"/>
            <w:bookmarkStart w:id="47" w:name="__Fieldmark__28_2630430514"/>
            <w:bookmarkEnd w:id="4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but the site is not well orga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4"/>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8" w:name="__Fieldmark__29_2630430514"/>
            <w:bookmarkStart w:id="49" w:name="__Fieldmark__29_2630430514"/>
            <w:bookmarkEnd w:id="4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and the site is well organized.</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Web Site</w:t>
            </w:r>
          </w:p>
          <w:p>
            <w:pPr>
              <w:pStyle w:val="Normal"/>
              <w:rPr>
                <w:rFonts w:ascii="Arial" w:hAnsi="Arial" w:cs="Arial"/>
                <w:b/>
                <w:b/>
                <w:lang w:bidi="en-US"/>
              </w:rPr>
            </w:pPr>
            <w:r>
              <w:rPr>
                <w:rFonts w:cs="Arial" w:ascii="Arial" w:hAnsi="Arial"/>
                <w:b/>
                <w:lang w:bidi="en-US"/>
              </w:rPr>
              <w:t>Desig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0" w:name="__Fieldmark__30_2630430514"/>
            <w:bookmarkStart w:id="51" w:name="__Fieldmark__30_2630430514"/>
            <w:bookmarkEnd w:id="5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does not load well and is difficult to rea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2" w:name="__Fieldmark__31_2630430514"/>
            <w:bookmarkStart w:id="53" w:name="__Fieldmark__31_2630430514"/>
            <w:bookmarkEnd w:id="5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slowly and the general appearance is poo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4" w:name="__Fieldmark__32_2630430514"/>
            <w:bookmarkStart w:id="55" w:name="__Fieldmark__32_2630430514"/>
            <w:bookmarkEnd w:id="5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but the site is not easy to naviga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6" w:name="__Fieldmark__33_2630430514"/>
            <w:bookmarkStart w:id="57" w:name="__Fieldmark__33_2630430514"/>
            <w:bookmarkEnd w:id="5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is easy to navigate, is visually pleasing, and is easy to re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r>
      <w:r>
        <w:fldChar w:fldCharType="begin">
          <w:ffData>
            <w:name w:val="Text5"/>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xml:space="preserve">This site is a history buff's dream.  The home site is well laid out and almost overwhelming with options.  The interactive maps and library of images make this site very interesting and the sheer amount of information on topics from campaigns to weaponry sets it apart from other cites.  </w:t>
      </w:r>
      <w:r/>
      <w:r>
        <w:rPr>
          <w:rFonts w:cs="Comic Sans MS" w:ascii="Comic Sans MS" w:hAnsi="Comic Sans MS"/>
          <w:lang w:val="en-US" w:eastAsia="en-US"/>
        </w:rPr>
        <w:fldChar w:fldCharType="end"/>
      </w:r>
      <w:r>
        <w:rPr>
          <w:rFonts w:cs="Comic Sans MS" w:ascii="Comic Sans MS" w:hAnsi="Comic Sans MS"/>
          <w:lang w:val="en-US" w:eastAsia="en-US"/>
        </w:rPr>
      </w:r>
      <w:r>
        <w:br w:type="page"/>
      </w:r>
    </w:p>
    <w:p>
      <w:pPr>
        <w:pStyle w:val="ZTopofForm"/>
        <w:numPr>
          <w:ilvl w:val="0"/>
          <w:numId w:val="0"/>
        </w:numPr>
        <w:rPr>
          <w:rFonts w:ascii="Copperplate Gothic Bold" w:hAnsi="Copperplate Gothic Bold" w:cs="Copperplate Gothic Bold"/>
          <w:vanish w:val="false"/>
        </w:rPr>
      </w:pPr>
      <w:r>
        <w:rPr>
          <w:rFonts w:cs="Copperplate Gothic Bold" w:ascii="Copperplate Gothic Bold" w:hAnsi="Copperplate Gothic Bold"/>
          <w:vanish w:val="false"/>
        </w:rPr>
      </w:r>
      <w:r>
        <w:br w:type="page"/>
      </w:r>
    </w:p>
    <w:p>
      <w:pPr>
        <w:pStyle w:val="ZTopofForm"/>
        <w:rPr>
          <w:rFonts w:ascii="Copperplate Gothic Bold" w:hAnsi="Copperplate Gothic Bold" w:cs="Copperplate Gothic Bold"/>
        </w:rPr>
      </w:pPr>
      <w:r>
        <w:rPr>
          <w:rFonts w:cs="Copperplate Gothic Bold" w:ascii="Copperplate Gothic Bold" w:hAnsi="Copperplate Gothic Bold"/>
        </w:rPr>
        <w:t>Top of Form</w:t>
      </w:r>
    </w:p>
    <w:p>
      <w:pPr>
        <w:pStyle w:val="Normal"/>
        <w:jc w:val="center"/>
        <w:rPr>
          <w:rFonts w:ascii="Arial" w:hAnsi="Arial" w:cs="Arial"/>
          <w:sz w:val="36"/>
        </w:rPr>
      </w:pPr>
      <w:r>
        <w:rPr>
          <w:rFonts w:cs="Copperplate Gothic Bold" w:ascii="Copperplate Gothic Bold" w:hAnsi="Copperplate Gothic Bold"/>
          <w:sz w:val="36"/>
        </w:rPr>
        <w:t>Web Page Evaluation Rubric</w:t>
      </w:r>
    </w:p>
    <w:p>
      <w:pPr>
        <w:pStyle w:val="ZBottomofForm"/>
        <w:rPr/>
      </w:pPr>
      <w:r>
        <w:rPr/>
        <w:t>Bottom of For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me: </w:t>
      </w:r>
      <w:r>
        <w:fldChar w:fldCharType="begin">
          <w:ffData>
            <w:name w:val="Text7"/>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Michael Gilbert</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Section [Select One]: </w:t>
      </w:r>
      <w:r>
        <w:fldChar w:fldCharType="begin">
          <w:ffData>
            <w:name w:val="__Fieldmark__36_2630430514"/>
            <w:enabled/>
            <w:ddList>
              <w:result w:val="0"/>
              <w:listEntry w:val="Summer 2008"/>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58" w:name="__Fieldmark__36_2630430514"/>
      <w:bookmarkStart w:id="59" w:name="__Fieldmark__36_2630430514"/>
      <w:bookmarkEnd w:id="59"/>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Title of Site: </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Rome The Punic Wars</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Site URL: http://</w:t>
      </w:r>
      <w:r>
        <w:fldChar w:fldCharType="begin">
          <w:ffData>
            <w:name w:val="Text9"/>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http://www.wsu.edu:8001/~dee/ROME/PUNICWAR.HTM</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Curriculum Area: </w:t>
      </w:r>
      <w:r>
        <w:fldChar w:fldCharType="begin">
          <w:ffData>
            <w:name w:val="Text10"/>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World History/ Geography</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Objectives supported by this site: </w:t>
      </w:r>
      <w:r>
        <w:fldChar w:fldCharType="begin">
          <w:ffData>
            <w:name w:val="Unnamed"/>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Students will be able to explain "differences between hunter-gatherer societies, pastoral nomads, civilizations, and empires, focusing upon the differences in their political, economic and social systems, and their changing interactions with the environment." (National Geography Standard 14, p. 212)     </w:t>
      </w:r>
      <w:r/>
      <w:r>
        <w:rPr>
          <w:rFonts w:cs="Comic Sans MS" w:ascii="Comic Sans MS" w:hAnsi="Comic Sans MS"/>
        </w:rPr>
        <w:fldChar w:fldCharType="end"/>
      </w:r>
      <w:r>
        <w:rPr>
          <w:rFonts w:cs="Comic Sans MS" w:ascii="Comic Sans MS" w:hAnsi="Comic Sans MS"/>
        </w:rPr>
      </w:r>
    </w:p>
    <w:p>
      <w:pPr>
        <w:pStyle w:val="Normal"/>
        <w:spacing w:lineRule="auto" w:line="360"/>
        <w:rPr/>
      </w:pPr>
      <w:r>
        <w:rPr/>
        <w:t>Check one Level for each row in the rubric below:</w:t>
      </w:r>
    </w:p>
    <w:tbl>
      <w:tblPr>
        <w:tblW w:w="5000" w:type="pct"/>
        <w:jc w:val="center"/>
        <w:tblInd w:w="0" w:type="dxa"/>
        <w:tblLayout w:type="fixed"/>
        <w:tblCellMar>
          <w:top w:w="0" w:type="dxa"/>
          <w:left w:w="108" w:type="dxa"/>
          <w:bottom w:w="0" w:type="dxa"/>
          <w:right w:w="108" w:type="dxa"/>
        </w:tblCellMar>
      </w:tblPr>
      <w:tblGrid>
        <w:gridCol w:w="1415"/>
        <w:gridCol w:w="2072"/>
        <w:gridCol w:w="2614"/>
        <w:gridCol w:w="2414"/>
        <w:gridCol w:w="2285"/>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thor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0" w:name="__Fieldmark__41_2630430514"/>
            <w:bookmarkStart w:id="61" w:name="__Fieldmark__41_2630430514"/>
            <w:bookmarkEnd w:id="6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and no email contact is provid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2" w:name="__Fieldmark__42_2630430514"/>
            <w:bookmarkStart w:id="63" w:name="__Fieldmark__42_2630430514"/>
            <w:bookmarkEnd w:id="6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but an email contact is provid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4" w:name="__Fieldmark__43_2630430514"/>
            <w:bookmarkStart w:id="65" w:name="__Fieldmark__43_2630430514"/>
            <w:bookmarkEnd w:id="6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no credentials but you cannot tell if the author is the creator of the materia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6" w:name="__Fieldmark__44_2630430514"/>
            <w:bookmarkStart w:id="67" w:name="__Fieldmark__44_2630430514"/>
            <w:bookmarkEnd w:id="6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appropriate credentials and is the creator of the material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ffili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8" w:name="__Fieldmark__45_2630430514"/>
            <w:bookmarkStart w:id="69" w:name="__Fieldmark__45_2630430514"/>
            <w:bookmarkEnd w:id="6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t is unclear what institution supports this informat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0" w:name="__Fieldmark__46_2630430514"/>
            <w:bookmarkStart w:id="71" w:name="__Fieldmark__46_2630430514"/>
            <w:bookmarkEnd w:id="7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 commercial Internet provider supports the site but it is unclear if the author has any connection with a larger institu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2" w:name="__Fieldmark__47_2630430514"/>
            <w:bookmarkStart w:id="73" w:name="__Fieldmark__47_2630430514"/>
            <w:bookmarkEnd w:id="7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larger institution but some bias is apparent in the information from the institu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4" w:name="__Fieldmark__48_2630430514"/>
            <w:bookmarkStart w:id="75" w:name="__Fieldmark__48_2630430514"/>
            <w:bookmarkEnd w:id="7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reputable institution without bias in the informat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Objectiv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6" w:name="__Fieldmark__49_2630430514"/>
            <w:bookmarkStart w:id="77" w:name="__Fieldmark__49_2630430514"/>
            <w:bookmarkEnd w:id="7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a virtual soapbox.</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8" w:name="__Fieldmark__50_2630430514"/>
            <w:bookmarkStart w:id="79" w:name="__Fieldmark__50_2630430514"/>
            <w:bookmarkEnd w:id="7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bias and a great deal of advertisin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0" w:name="__Fieldmark__51_2630430514"/>
            <w:bookmarkStart w:id="81" w:name="__Fieldmark__51_2630430514"/>
            <w:bookmarkEnd w:id="8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advertising and minimal bi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2" w:name="__Fieldmark__52_2630430514"/>
            <w:bookmarkStart w:id="83" w:name="__Fieldmark__52_2630430514"/>
            <w:bookmarkEnd w:id="8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little advertising and is free of bia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dienc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4" w:name="__Fieldmark__53_2630430514"/>
            <w:bookmarkStart w:id="85" w:name="__Fieldmark__53_2630430514"/>
            <w:bookmarkEnd w:id="8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not appropriate for my audienc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6" w:name="__Fieldmark__54_2630430514"/>
            <w:bookmarkStart w:id="87" w:name="__Fieldmark__54_2630430514"/>
            <w:bookmarkEnd w:id="8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bove the level of my audience but some of the information is useful.</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8" w:name="__Fieldmark__55_2630430514"/>
            <w:bookmarkStart w:id="89" w:name="__Fieldmark__55_2630430514"/>
            <w:bookmarkEnd w:id="8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for my audience and some of the information is usefu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0" w:name="__Fieldmark__56_2630430514"/>
            <w:bookmarkStart w:id="91" w:name="__Fieldmark__56_2630430514"/>
            <w:bookmarkEnd w:id="9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and the information is suitable for my classroo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urrenc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2" w:name="__Fieldmark__57_2630430514"/>
            <w:bookmarkStart w:id="93" w:name="__Fieldmark__57_2630430514"/>
            <w:bookmarkEnd w:id="9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revised since 1998 or no date can be locat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4" w:name="__Fieldmark__58_2630430514"/>
            <w:bookmarkStart w:id="95" w:name="__Fieldmark__58_2630430514"/>
            <w:bookmarkEnd w:id="9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updated since 1998 but the information is still of good quali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6" w:name="__Fieldmark__59_2630430514"/>
            <w:bookmarkStart w:id="97" w:name="__Fieldmark__59_2630430514"/>
            <w:bookmarkEnd w:id="9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year and seems to reflect currenc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8" w:name="__Fieldmark__60_2630430514"/>
            <w:bookmarkStart w:id="99" w:name="__Fieldmark__60_2630430514"/>
            <w:bookmarkEnd w:id="9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three months, is current, and up to dat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onten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0" w:name="__Fieldmark__61_2630430514"/>
            <w:bookmarkStart w:id="101" w:name="__Fieldmark__61_2630430514"/>
            <w:bookmarkEnd w:id="10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on the Web page does not relate to my objective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2" w:name="__Fieldmark__62_2630430514"/>
            <w:bookmarkStart w:id="103" w:name="__Fieldmark__62_2630430514"/>
            <w:bookmarkEnd w:id="10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but many of the links do not work.</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4" w:name="__Fieldmark__63_2630430514"/>
            <w:bookmarkStart w:id="105" w:name="__Fieldmark__63_2630430514"/>
            <w:bookmarkEnd w:id="10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but the site is not well orga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4"/>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6" w:name="__Fieldmark__64_2630430514"/>
            <w:bookmarkStart w:id="107" w:name="__Fieldmark__64_2630430514"/>
            <w:bookmarkEnd w:id="10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and the site is well organized.</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Web Site</w:t>
            </w:r>
          </w:p>
          <w:p>
            <w:pPr>
              <w:pStyle w:val="Normal"/>
              <w:rPr>
                <w:rFonts w:ascii="Arial" w:hAnsi="Arial" w:cs="Arial"/>
                <w:b/>
                <w:b/>
                <w:lang w:bidi="en-US"/>
              </w:rPr>
            </w:pPr>
            <w:r>
              <w:rPr>
                <w:rFonts w:cs="Arial" w:ascii="Arial" w:hAnsi="Arial"/>
                <w:b/>
                <w:lang w:bidi="en-US"/>
              </w:rPr>
              <w:t>Desig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8" w:name="__Fieldmark__65_2630430514"/>
            <w:bookmarkStart w:id="109" w:name="__Fieldmark__65_2630430514"/>
            <w:bookmarkEnd w:id="10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does not load well and is difficult to rea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0" w:name="__Fieldmark__66_2630430514"/>
            <w:bookmarkStart w:id="111" w:name="__Fieldmark__66_2630430514"/>
            <w:bookmarkEnd w:id="11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slowly and the general appearance is poo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2" w:name="__Fieldmark__67_2630430514"/>
            <w:bookmarkStart w:id="113" w:name="__Fieldmark__67_2630430514"/>
            <w:bookmarkEnd w:id="11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but the site is not easy to naviga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4" w:name="__Fieldmark__68_2630430514"/>
            <w:bookmarkStart w:id="115" w:name="__Fieldmark__68_2630430514"/>
            <w:bookmarkEnd w:id="11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is easy to navigate, is visually pleasing, and is easy to re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r>
      <w:r>
        <w:fldChar w:fldCharType="begin">
          <w:ffData>
            <w:name w:val="Text57"/>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This is a site designed for straight forward research that is presented simply for students.</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rPr>
          <w:rFonts w:ascii="Arial" w:hAnsi="Arial" w:cs="Arial"/>
        </w:rPr>
      </w:pPr>
      <w:r>
        <w:rPr>
          <w:rFonts w:cs="Arial" w:ascii="Arial" w:hAnsi="Arial"/>
        </w:rPr>
      </w:r>
    </w:p>
    <w:sectPr>
      <w:type w:val="continuous"/>
      <w:pgSz w:w="12240" w:h="15840"/>
      <w:pgMar w:left="720" w:right="720" w:gutter="0" w:header="0" w:top="72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pperplate Gothic Bold">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5061"/>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5061"/>
      </w:pBdr>
      <w:spacing w:before="100" w:after="100"/>
      <w:jc w:val="center"/>
    </w:pPr>
    <w:rPr>
      <w:rFonts w:ascii="Arial" w:hAnsi="Arial" w:cs="Arial"/>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46:00Z</dcterms:created>
  <dc:creator>William Merrill</dc:creator>
  <dc:description/>
  <cp:keywords/>
  <dc:language>en-US</dc:language>
  <cp:lastModifiedBy>HP Authorized Customer</cp:lastModifiedBy>
  <dcterms:modified xsi:type="dcterms:W3CDTF">2008-10-29T23:46:00Z</dcterms:modified>
  <cp:revision>2</cp:revision>
  <dc:subject/>
  <dc:title>Web Page Evaluation Rubric</dc:title>
</cp:coreProperties>
</file>